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286"/>
      </w:tblGrid>
      <w:tr>
        <w:trPr>
          <w:trHeight w:val="482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CONTROL AL CALITATI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METALIC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CM-PC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3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CIRESU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22707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464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I. Petrosan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4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85.5pt;mso-wrap-distance-left:9pt;mso-wrap-distance-right:0pt;mso-wrap-distance-top:0pt;mso-wrap-distance-bottom:0pt;margin-top:8.65pt;mso-position-vertical-relative:text;margin-left:23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464"/>
                        <w:gridCol w:w="1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389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I. Petrosan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4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79"/>
        <w:gridCol w:w="48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PET S.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t prin: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C. ELLIS’92 S.R.L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t prin: Ing. Androne Ionescu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zentat prin:</w:t>
            </w:r>
          </w:p>
        </w:tc>
      </w:tr>
    </w:tbl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Prezentul program s-a întocmit în conformitate cu prevederile  art. 22 litera “c” din LEGEA 10/1995 actualizata , privind calitatea în  construcţii şi cu prevederile HGR 272/1994 art. 5, litera “b” alineatul 7, în vederea asigurării controlului calităţii în construcţii.</w:t>
      </w:r>
    </w:p>
    <w:p>
      <w:pPr>
        <w:pStyle w:val="Normal"/>
        <w:jc w:val="center"/>
        <w:rPr>
          <w:rFonts w:ascii="Arial" w:hAnsi="Arial" w:eastAsia="Calibri" w:cs="Arial"/>
          <w:spacing w:val="0"/>
          <w:position w:val="0"/>
          <w:sz w:val="24"/>
          <w:sz w:val="24"/>
          <w:szCs w:val="24"/>
          <w:u w:val="single"/>
          <w:vertAlign w:val="baseline"/>
          <w:lang w:val="fr-FR" w:eastAsia="en-US"/>
        </w:rPr>
      </w:pPr>
      <w:r>
        <w:rPr>
          <w:rFonts w:eastAsia="Calibri" w:cs="Arial" w:ascii="Arial" w:hAnsi="Arial"/>
          <w:spacing w:val="0"/>
          <w:position w:val="0"/>
          <w:sz w:val="24"/>
          <w:sz w:val="24"/>
          <w:szCs w:val="24"/>
          <w:u w:val="single"/>
          <w:vertAlign w:val="baseline"/>
          <w:lang w:val="fr-FR" w:eastAsia="en-US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"/>
        <w:gridCol w:w="3420"/>
        <w:gridCol w:w="2331"/>
        <w:gridCol w:w="2354"/>
        <w:gridCol w:w="1123"/>
        <w:gridCol w:w="1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r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t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fr-FR"/>
              </w:rPr>
              <w:t xml:space="preserve">Fazele determinante ce se controleaza , se verifica sau se receptioneaza calitativ si pentru care trebuie intocmite documente scrise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ocumentul scris care se incheie: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L.A. = proces verbal de lucrari ascuns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 = proces verbal de  receptie calitativ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fr-FR"/>
              </w:rPr>
              <w:t xml:space="preserve">P.V.F.D. = proces verbal de </w:t>
            </w:r>
            <w:r>
              <w:rPr>
                <w:rFonts w:cs="Arial" w:ascii="Arial" w:hAnsi="Arial"/>
                <w:lang w:val="en-GB"/>
              </w:rPr>
              <w:t>faza determinanta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ine intocmeste si sem - neaza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 = I.S.C. PH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= executa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 = proiectan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 = diriginte (reprez. al Beneficiarul 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 = responsabil execu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r. si data  actului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hanging="0"/>
              <w:rPr/>
            </w:pPr>
            <w:r>
              <w:rPr>
                <w:rFonts w:cs="Arial" w:ascii="Arial" w:hAnsi="Arial"/>
                <w:lang w:val="fr-FR"/>
              </w:rPr>
              <w:t>Executia subansamblelor metalice in uzina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cepţia calitativă şi cantitativă a construcţiilor metalice în uzină sau la primirea în şantier conform STAS 767/0-88, </w:t>
            </w:r>
            <w:r>
              <w:rPr>
                <w:rFonts w:cs="Arial" w:ascii="Arial" w:hAnsi="Arial"/>
                <w:lang w:val="en-GB"/>
              </w:rPr>
              <w:fldChar w:fldCharType="begin"/>
            </w:r>
            <w:r>
              <w:rPr>
                <w:rFonts w:cs="Arial" w:ascii="Arial" w:hAnsi="Arial"/>
                <w:lang w:val="en-GB"/>
              </w:rPr>
              <w:instrText xml:space="preserve"> PAGE \* ARABIC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>punctual 5.2., Normativ C150/99, pct. 5.9-5.12 şi Normativ C56-8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sz w:val="24"/>
                <w:szCs w:val="24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E,R,D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Montajul si verificarea elementelor metalic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verificarea sudurilor(cu lichide penetrante sau radiatii penetrante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,D,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ificarea calităţii montajului construcţiilor metalice conform STAS 767/0-88, pct.5.3., Normativ C150/99 şi Normativ C56-85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L.A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Înainte de vopsitori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+ D+R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erificare structură elemente de rezistenţă (bare şi îmbinări).- verificare sudurii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,D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alizarea protectiei anticoroziv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,D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eptia calitativa a protectiei anticoroziv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 ,D, R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ze de execuţie determinat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. Verificare fizică - la terminarea montajului.</w:t>
              <w:tab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.R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* + E + B + P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ceptie la terminarea lucrarilo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.V terminarea lucrarilor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, P, E, R, D,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lang w:val="en-GB"/>
              </w:rPr>
            </w:pPr>
            <w:r>
              <w:rPr>
                <w:rFonts w:cs="Arial" w:ascii="Arial" w:hAnsi="Arial"/>
                <w:color w:val="FF0000"/>
                <w:lang w:val="en-GB"/>
              </w:rPr>
            </w:r>
          </w:p>
        </w:tc>
      </w:tr>
    </w:tbl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BENEFICIAR :                            PROIECTANT :                            CONSTRUCTOR: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DATA :                                         DATA :                                          DATA :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NOTA: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1</w:t>
      </w: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. În conformitate cu HGR 272/1994, înainte de începerea lucrărilor, investitorul prin grija proiectantului va trimite un exemplar din prezentul Program de Control la  I.S.C. – BRAILA, care va decide fazele determinante la care va participa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2. Conform art. 14 din HG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272/1994, prin grija investitorului şi a constructorului, proiectantul va fi anunţat în scris, cu minimum 5 zile înainte de realizarea stadiului fizic indicat în program, privind faza determinantă cerută de acesta, pentru a participa la verificarea calităţii lucrărilor  de construcţii şi vor fi create condiţiile necesare efectuării controlului de calitate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>
          <w:rFonts w:ascii="Times New Roman" w:hAnsi="Times New Roman" w:eastAsia="Calibri" w:cs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3. Faza determinantă reprezintă stadiul fizic la care o lucrare de construcţii, odată ajunsă, nu mai poate continua fără acceptul scris al investitorului, proiectantului şi executantului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276"/>
        <w:ind w:left="284" w:firstLine="425"/>
        <w:jc w:val="both"/>
        <w:rPr/>
      </w:pPr>
      <w:r>
        <w:rPr>
          <w:rFonts w:eastAsia="Calibri" w:cs="Times New Roman" w:ascii="Times New Roman" w:hAnsi="Times New Roman"/>
          <w:spacing w:val="0"/>
          <w:position w:val="0"/>
          <w:sz w:val="24"/>
          <w:sz w:val="24"/>
          <w:szCs w:val="24"/>
          <w:vertAlign w:val="baseline"/>
          <w:lang w:eastAsia="en-US"/>
        </w:rPr>
        <w:t>4. La recepţia lucrărilor, un exemplar din acest Program de Control, însoţit de toate documentele indicate în el (proiectul, buletine de analiză care să ateste calitatea materialelor , procese – verbale de lucrări ascunse, procese – verbale de recepţie, note de şantier, etc.…), se anexează la CARTEA CONSTRUCŢIEI</w:t>
      </w:r>
      <w:r>
        <w:rPr>
          <w:rFonts w:cs="Times New Roman" w:ascii="Times New Roman" w:hAnsi="Times New Roman"/>
          <w:sz w:val="24"/>
          <w:szCs w:val="24"/>
          <w:lang w:val="ro-RO"/>
        </w:rPr>
        <w:t>.</w:t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CompanyName"/>
        <w:pBdr>
          <w:top w:val="nil"/>
          <w:left w:val="nil"/>
          <w:bottom w:val="nil"/>
          <w:right w:val="nil"/>
        </w:pBdr>
        <w:shd w:fill="auto" w:val="clear"/>
        <w:spacing w:lineRule="auto" w:line="360"/>
        <w:ind w:left="284" w:firstLine="425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lang w:val="es-GT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 xml:space="preserve">LEGENDA :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P.V.L.A </w:t>
        <w:tab/>
        <w:t xml:space="preserve">- proces verbal de lucrări ascunse             </w:t>
        <w:tab/>
        <w:t xml:space="preserve">     E– executant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P.V.R.A.          - process verbal de recepţie amplasament           </w:t>
      </w:r>
      <w:r>
        <w:rPr>
          <w:rFonts w:cs="Times New Roman" w:ascii="Times New Roman" w:hAnsi="Times New Roman"/>
          <w:sz w:val="24"/>
          <w:lang w:val="es-GT"/>
        </w:rPr>
        <w:t>B– beneficiar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  <w:lang w:val="es-GT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  <w:lang w:val="es-GT"/>
        </w:rPr>
        <w:t xml:space="preserve">- P.V.R    </w:t>
        <w:tab/>
        <w:t xml:space="preserve">- proces verbal de recepţie                                   </w:t>
      </w:r>
      <w:r>
        <w:rPr>
          <w:rFonts w:cs="Times New Roman" w:ascii="Times New Roman" w:hAnsi="Times New Roman"/>
          <w:sz w:val="24"/>
        </w:rPr>
        <w:t>P– proiectant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24"/>
          <w:lang w:val="es-GT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P.V.        </w:t>
        <w:tab/>
        <w:t>- proces verbal                                                      L –laborant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- P.V.F.D  </w:t>
        <w:tab/>
        <w:t>- proces verbal faza determinantă</w:t>
        <w:tab/>
        <w:t xml:space="preserve">    </w:t>
        <w:tab/>
        <w:t xml:space="preserve">     G -geotehnicia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val="es-GT"/>
        </w:rPr>
        <w:t xml:space="preserve">          </w:t>
      </w:r>
      <w:r>
        <w:rPr>
          <w:rFonts w:cs="Times New Roman" w:ascii="Times New Roman" w:hAnsi="Times New Roman"/>
          <w:sz w:val="24"/>
          <w:lang w:val="es-GT"/>
        </w:rPr>
        <w:t xml:space="preserve">- P.V.R.C  </w:t>
        <w:tab/>
        <w:t xml:space="preserve">- proces verbal de recepţie calitativă             </w:t>
      </w:r>
    </w:p>
    <w:p>
      <w:pPr>
        <w:pStyle w:val="Normal"/>
        <w:widowControl w:val="false"/>
        <w:autoSpaceDE w:val="false"/>
        <w:spacing w:before="0" w:after="120"/>
        <w:ind w:firstLine="4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I – Inspectia de Stat în Construcţii – (</w:t>
      </w:r>
      <w:r>
        <w:rPr>
          <w:rFonts w:cs="Times New Roman" w:ascii="Times New Roman" w:hAnsi="Times New Roman"/>
          <w:sz w:val="24"/>
          <w:szCs w:val="24"/>
        </w:rPr>
        <w:t>care va decide faza la care participă).</w:t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spacing w:lineRule="auto" w:line="240"/>
        <w:ind w:left="142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Head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er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</w:r>
    </w:p>
    <w:p>
      <w:pPr>
        <w:pStyle w:val="Header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fr-FR"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lang w:val="fr-FR" w:eastAsia="en-US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4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Group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Picture 164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16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167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62" style="position:absolute;margin-left:-27.65pt;margin-top:0.85pt;width:185.05pt;height:91.55pt" coordorigin="-553,17" coordsize="3701,1831">
              <v:group id="shape_0" alt="Group 163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4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165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ID="Picture 166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67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CM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CONTROL AL CALITATI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567" w:right="565" w:firstLine="850"/>
      <w:jc w:val="both"/>
    </w:pPr>
    <w:rPr>
      <w:rFonts w:ascii="Arial" w:hAnsi="Arial" w:eastAsia="Times New Roman" w:cs="Arial"/>
      <w:sz w:val="24"/>
      <w:szCs w:val="20"/>
      <w:lang w:val="ru-MD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 w:before="0" w:after="0"/>
    </w:pPr>
    <w:rPr>
      <w:rFonts w:ascii="Arial Black" w:hAnsi="Arial Black" w:eastAsia="Times New Roman" w:cs="Arial Black"/>
      <w:spacing w:val="-15"/>
      <w:sz w:val="32"/>
      <w:szCs w:val="20"/>
      <w:vertAlign w:val="subscript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4:01:00Z</dcterms:created>
  <dc:creator>Calculator_2</dc:creator>
  <dc:description/>
  <cp:keywords/>
  <dc:language>en-US</dc:language>
  <cp:lastModifiedBy>RePack by Diakov</cp:lastModifiedBy>
  <cp:lastPrinted>2018-01-11T14:52:00Z</cp:lastPrinted>
  <dcterms:modified xsi:type="dcterms:W3CDTF">2018-04-20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